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Fornecedo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Fornecedor quarteirizad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Local/Área:</w:t>
            </w:r>
          </w:p>
        </w:tc>
      </w:tr>
      <w:tr>
        <w:trPr>
          <w:trHeight w:val="13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Início da atividad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Término da atividade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Quantidade de marretas:</w:t>
            </w:r>
          </w:p>
        </w:tc>
      </w:tr>
      <w:tr>
        <w:trPr>
          <w:trHeight w:val="13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133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Descrição da atividade:</w:t>
            </w:r>
          </w:p>
        </w:tc>
      </w:tr>
      <w:tr>
        <w:trPr>
          <w:trHeight w:val="354" w:hRule="atLeast"/>
        </w:trPr>
        <w:tc>
          <w:tcPr>
            <w:tcW w:w="10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078"/>
      </w:tblGrid>
      <w:tr>
        <w:trPr>
          <w:trHeight w:val="13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Descrição do tipo das marretas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eso de cada marreta:</w:t>
            </w:r>
          </w:p>
        </w:tc>
      </w:tr>
      <w:tr>
        <w:trPr>
          <w:trHeight w:val="354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567"/>
        <w:gridCol w:w="709"/>
        <w:gridCol w:w="668"/>
      </w:tblGrid>
      <w:tr>
        <w:trPr>
          <w:trHeight w:val="1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çã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64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  <w:tab/>
              <w:t>Análise Preliminar de Riscos – APR da ativida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  <w:tab/>
              <w:t>Autorização do gestor de contrato da Fundação Renova para utilização das marret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retas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  <w:tab/>
              <w:t>Cabos adequados (sem deformações, sem trincas e sem risco de escorregament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  <w:tab/>
              <w:t>Cabeça das marretas adequadas (sem “cogumelos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  <w:tab/>
              <w:t>Fixação das cabeças das marretas nos cab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0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haroni"/>
              </w:rPr>
            </w:pPr>
            <w:r>
              <w:rPr>
                <w:rFonts w:cs="Aharoni" w:ascii="Arial" w:hAnsi="Arial"/>
              </w:rPr>
              <w:t>Atividad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  <w:tab/>
              <w:t>Espaço físico da atividade adequ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  <w:tab/>
              <w:t>Risco controlado de projeção de fragmen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  <w:tab/>
              <w:t>Riscos da atividade devidamente avaliados e mitigados (trabalho em altura, presença de terceiros próximos et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  <w:tab/>
              <w:t>Utilização dos EPI´s adequad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  <w:tab/>
              <w:t>Visibilidade para atividade adequ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67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A atividade com marretas somente poderá ser iniciada após o preenchimento e aprovação deste document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Somente os empregados devidamente qualificados e autorizados podem realizar atividades com marretas. Estes empregados devem ter sido orientados quanto ao conteúdo da Análise Preliminar de Riscos – APR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Cópia deste documento deve estar junto à Análise Preliminar de Riscos – APR na frente de serviço.</w:t>
            </w:r>
          </w:p>
        </w:tc>
      </w:tr>
      <w:tr>
        <w:trPr>
          <w:trHeight w:val="7825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bservações: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  <w:gridCol w:w="1944"/>
      </w:tblGrid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BERAÇÃO</w:t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necedor de Serviços</w:t>
            </w:r>
          </w:p>
        </w:tc>
      </w:tr>
      <w:tr>
        <w:trPr>
          <w:trHeight w:val="1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701"/>
        <w:gridCol w:w="1843"/>
        <w:gridCol w:w="1369"/>
        <w:gridCol w:w="8"/>
      </w:tblGrid>
      <w:tr>
        <w:trPr>
          <w:trHeight w:val="131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Saúde e Segurança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t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idade do TA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Aprovad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Arial" w:hAnsi="Arial"/>
                <w:sz w:val="24"/>
                <w:szCs w:val="24"/>
              </w:rPr>
              <w:t xml:space="preserve"> Reprov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907" w:top="96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14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MARRETAS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osé Antônio de Souz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31/07/2017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brangência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porativ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14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MARRETAS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2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osé Antônio de Souz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31/07/2017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brangência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porativ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Normal"/>
      <w:tabs>
        <w:tab w:val="clear" w:pos="709"/>
        <w:tab w:val="right" w:pos="10490" w:leader="none"/>
      </w:tabs>
      <w:spacing w:before="0" w:after="120"/>
      <w:ind w:right="-142" w:hanging="142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C27B26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7:20:00Z</dcterms:created>
  <dc:creator>GERENCIA DE SISTEMAS</dc:creator>
  <dc:description/>
  <dc:language>en-US</dc:language>
  <cp:lastModifiedBy>Julio Dos Santos Oliveira</cp:lastModifiedBy>
  <cp:lastPrinted>2017-05-04T13:38:00Z</cp:lastPrinted>
  <dcterms:modified xsi:type="dcterms:W3CDTF">2017-07-31T17:29:00Z</dcterms:modified>
  <cp:revision>3</cp:revision>
  <dc:subject/>
  <dc:title/>
</cp:coreProperties>
</file>